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i/>
          <w:iCs/>
        </w:rPr>
        <w:t>Воронский</w:t>
      </w:r>
      <w:r>
        <w:rPr/>
        <w:t xml:space="preserve"> Александр Константинович (1884—1937) — литературный критик, редактор Кр. нови и журнала «Прожектор», в которых часто печатался Есенин. </w:t>
      </w:r>
    </w:p>
    <w:p>
      <w:pPr>
        <w:pStyle w:val="Normal"/>
        <w:spacing w:before="280" w:after="280"/>
        <w:ind w:left="720" w:hanging="0"/>
        <w:rPr/>
      </w:pPr>
      <w:r>
        <w:rPr/>
        <w:t xml:space="preserve">Познакомился с поэтом осенью 1923 г. Есенин прислушивался к мнению Воронского и внимательно следил за его статьями о своем творчестве. Трехтомное Собр. ст., подготовленное самим поэтом в 1925 г., открыто статьей Воронского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iCs/>
        </w:rPr>
        <w:t xml:space="preserve">Исправник </w:t>
      </w:r>
      <w:r>
        <w:rPr/>
        <w:t xml:space="preserve">— в царской России начальник полиции в уезде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iCs/>
        </w:rPr>
        <w:t xml:space="preserve">Я понял, что я — игрушка... </w:t>
      </w:r>
      <w:r>
        <w:rPr/>
        <w:t xml:space="preserve">«О Глебе Успенском»: «Мне кажется, что никто еще не понял так своего народа, как Успенский. Идеализация народничества 60—70-х годов мне представляется жалкой пародией на народ. Прежде всего там смотрят на крестьянина как на забавную игрушку» (см. т. 5 наст. изд., с. 234; сб. «В мире Есенина», с. 278)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i/>
          <w:iCs/>
        </w:rPr>
        <w:t xml:space="preserve">Тогда над страною калифствовал // Керенский на белом коне. </w:t>
      </w:r>
      <w:r>
        <w:rPr/>
        <w:t xml:space="preserve">«На солнце сверкая штыками...» (написано 27 июня 1917 г. в Павловске), где есть следующие строки: </w:t>
      </w:r>
    </w:p>
    <w:p>
      <w:pPr>
        <w:pStyle w:val="Normal"/>
        <w:spacing w:before="280" w:after="280"/>
        <w:ind w:left="720" w:hanging="0"/>
        <w:rPr/>
      </w:pPr>
      <w:r>
        <w:rPr/>
        <w:t xml:space="preserve">Тогда у блаженного входа, </w:t>
        <w:br/>
        <w:t xml:space="preserve">В предсмертном и радостном сне, </w:t>
        <w:br/>
        <w:t xml:space="preserve">Я вспомню — Россия, Свобода. </w:t>
        <w:br/>
        <w:t xml:space="preserve">Керенский на белом коне. </w:t>
      </w:r>
    </w:p>
    <w:p>
      <w:pPr>
        <w:pStyle w:val="Normal"/>
        <w:spacing w:before="280" w:after="280"/>
        <w:ind w:left="720" w:hanging="0"/>
        <w:rPr/>
      </w:pPr>
      <w:r>
        <w:rPr/>
        <w:t xml:space="preserve">(см. об этом статью С. С. Куняева (подпись: Волков С.). «Письма Леонида Каннегисера Сергею Есенину» — журн. «Наш современник», М., 1990, № 10, с. 161). </w:t>
      </w:r>
    </w:p>
    <w:p>
      <w:pPr>
        <w:pStyle w:val="Normal"/>
        <w:spacing w:before="280" w:after="280"/>
        <w:ind w:left="720" w:hanging="0"/>
        <w:rPr/>
      </w:pPr>
      <w:r>
        <w:rPr/>
        <w:t xml:space="preserve">«на белом коне ‹победителя›», которое отражало реальный факт — Керенский обычно приветствовал войска на белом коне, — но одновременно «как бы оспаривает победительную восторженность своего друга, владевшую тем в Февральские дни». Есенин достигает обличительного, сатирического пафоса образа, сталкивая противоположные начала: переносное значение двух цветовых прилагательных: розовый — «сулящий радость, счастье» — и смрадный: «внушающий отвращение, омерзение», а глагол «калифствовал», образованный от фразеологизма «калиф на час» (человек, пользующийся властью очень короткое время), противопоставляет выражению «на белом коне» (победителя). Керенский Александр Федорович (1881—1970) был с 8 (21) июля министром-председателем (премьером) Временного правительства, а с 30 августа (12 сент.) по 25 октября (7 ноября) 1917 г. верховным главнокомандующим. </w:t>
      </w:r>
    </w:p>
    <w:p>
      <w:pPr>
        <w:pStyle w:val="Normal"/>
        <w:spacing w:before="280" w:after="280"/>
        <w:ind w:left="720" w:hanging="0"/>
        <w:rPr/>
      </w:pPr>
      <w:r>
        <w:rPr/>
        <w:t xml:space="preserve">В черновом автографе эти строки даны в ином, но совпадающим с текстом по оценке Керенского варианте: </w:t>
      </w:r>
    </w:p>
    <w:p>
      <w:pPr>
        <w:pStyle w:val="Normal"/>
        <w:spacing w:before="280" w:after="280"/>
        <w:ind w:left="720" w:hanging="0"/>
        <w:rPr/>
      </w:pPr>
      <w:r>
        <w:rPr/>
        <w:t xml:space="preserve">Мы свергнули власть дворянства, </w:t>
        <w:br/>
        <w:t xml:space="preserve">Но что-то почудилось мне </w:t>
        <w:br/>
        <w:t xml:space="preserve">Другое коварное чванство </w:t>
        <w:br/>
        <w:t xml:space="preserve">В Керенском на белом коне </w:t>
      </w:r>
    </w:p>
    <w:p>
      <w:pPr>
        <w:pStyle w:val="Normal"/>
        <w:spacing w:before="280" w:after="280"/>
        <w:ind w:left="720" w:hanging="0"/>
        <w:rPr/>
      </w:pPr>
      <w:r>
        <w:rPr/>
        <w:t xml:space="preserve">(См. варианты, с. 405—406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iCs/>
        </w:rPr>
        <w:t xml:space="preserve">Война «до конца», «до победы». </w:t>
      </w:r>
      <w:r>
        <w:rPr/>
        <w:t xml:space="preserve">— Лозунги Временного правительства, выступавшего с требованием продолжения войны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i/>
          <w:iCs/>
        </w:rPr>
        <w:t xml:space="preserve">Еще и заря не текла, </w:t>
      </w:r>
      <w:r>
        <w:rPr>
          <w:i/>
          <w:iCs/>
          <w:sz w:val="27"/>
          <w:szCs w:val="27"/>
        </w:rPr>
        <w:t>~</w:t>
      </w:r>
      <w:r>
        <w:rPr>
          <w:i/>
          <w:iCs/>
        </w:rPr>
        <w:t xml:space="preserve"> Оладьев тебе напекла. </w:t>
      </w:r>
      <w:r>
        <w:rPr/>
        <w:t xml:space="preserve">«Анне Снегиной» общеупотребительной лексики на примере глагола «течь» и существительного «оладья» в родительном падеже множественного числа в диалектной форме «оладьев». </w:t>
      </w:r>
    </w:p>
    <w:p>
      <w:pPr>
        <w:pStyle w:val="Normal"/>
        <w:spacing w:before="280" w:after="280"/>
        <w:ind w:left="720" w:hanging="0"/>
        <w:rPr/>
      </w:pPr>
      <w:r>
        <w:rPr/>
        <w:t xml:space="preserve">«Словесные связи глагола </w:t>
      </w:r>
      <w:r>
        <w:rPr>
          <w:i/>
          <w:iCs/>
        </w:rPr>
        <w:t>течь</w:t>
      </w:r>
      <w:r>
        <w:rPr/>
        <w:t xml:space="preserve">«идти», «проходить» с обозначением человека, так часто наблюдаемые в поэзии первой половины XIX в., например, у Пушкина „в путь потек“ — „Анчар“) восходят к старому — еще церковнославянскому — источнику „Петръ, въставъ, тече къ гробоу“ („Мстиславово евангелие до 1117 г.“), „тогда Овлуръ влъкомъ потече“ („Слово о полку Игореве...“)». Существительное оладья («Оладьев тебе напекла») в диалектной форме также «замечается быстрее и объясняется проще: ведь перед нами прямая речь мельника, носителя соответствующего народного говора» (сб. «Анализ художественного текста». М., 1975, Вып. 1, с. 28—30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iCs/>
        </w:rPr>
        <w:t xml:space="preserve">Булдыжник </w:t>
      </w:r>
      <w:r>
        <w:rPr/>
        <w:t xml:space="preserve">— буян и беспокойный человек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«</w:t>
      </w:r>
      <w:r>
        <w:rPr>
          <w:i/>
          <w:iCs/>
        </w:rPr>
        <w:t>Скажи, // Кто такое Ленин?» // Я тихо ответил: // «Он — вы</w:t>
      </w:r>
      <w:r>
        <w:rPr/>
        <w:t xml:space="preserve">». — Один из весьма вероятных источников вопроса, обращенного крестьянами к герою поэмы, является заголовок статьи С. Зорина «Что может означать Ленин» в сочетании с рисунком Бор. Ефимова, на котором слегка шаржированное лицо вождя было вписано в большой вопросительный знак (помещено в сб. «Ленин», Харьков, 1923, материалы которого отозвались в стихах Есенина 1924 и 1925 гг.; см. Субботин С. И. — сб. «Есенин академический», с. 71). Смысл ответа героя комментируется противоречиво: как «свидетельство подлинной связи вождя революции с широкими трудящимися массами» (см. статью Ю. Л. Прокушева «„Он — вы“. Лениниана Есенина» — журн. «Москва», 1975, № 10, с. 181), и как беспощадно высвеченный образ Ленина — «вожака народных масс, плоть от плоти их», а эти массы: «голытьба, пьяницы, люмпены, участники коллективного убийства старшины, „лихие злодеи“, „воровские души“» (в кн. Куняева Ст. и Куняева С. «Сергей Есенин», М., 1995, с. 477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iCs/>
        </w:rPr>
        <w:t>Сочь</w:t>
      </w:r>
      <w:r>
        <w:rPr/>
        <w:t xml:space="preserve"> — время движения соков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iCs/>
        </w:rPr>
        <w:t xml:space="preserve">Пятый туз </w:t>
      </w:r>
      <w:r>
        <w:rPr/>
        <w:t xml:space="preserve">— лишний туз, шулерская карта в колоде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i/>
          <w:iCs/>
        </w:rPr>
        <w:t xml:space="preserve">Носил он две белых медали // С японской войны на груди. </w:t>
      </w:r>
      <w:r>
        <w:rPr/>
        <w:t xml:space="preserve">«белая медаль» — царская, имеется в виду конкретный зрительный образ — медаль белого цвета, серебряная медаль. Лабутя, судя по содержанию поэмы, мог быть награжден только двумя серебряными медалями русско-японской войны (1904—1905 гг.), которые носились на груди: «За бой „Варяга“ и „Корейца“. 27 янв. 1904 г. — Чемульпо» с изображением морского боя на специальной ленте «Андреевского флага» с белым полем и косым Андреевским крестом синего цвета на нем, а также медалью, которой награждались все лица, участвовавшие в обороне Порт-Артура (на лицевой стороне «всевидящее око», окруженное сиянием; внизу вдоль бортика даты «1904—1905», на оборотной — пятистрочная надпись славянской вязью: «Да — вознесетъ — васъ Господь — въ свое — время» (см. Кузнецов А., Чепурнов Н. Наградная медаль. М., 1992, с. 367—372; Кузнецов А. А. Ордена и медали России. М., 1985, с. 149). </w:t>
      </w:r>
    </w:p>
    <w:p>
      <w:pPr>
        <w:pStyle w:val="Normal"/>
        <w:spacing w:before="280" w:after="280"/>
        <w:ind w:left="720" w:hanging="0"/>
        <w:rPr/>
      </w:pPr>
      <w:r>
        <w:rPr/>
        <w:t xml:space="preserve">Здесь «белый орден» в противопоставлении «красному ордену», о котором позже «голосил» Лабутя. (В черновом автографе четырех строк о красном ордене не было. Впервые появились в машинописи, см. варианты.). Первым советским орденом был Орден Красного Знамени, учрежден в 1918 г. — на красном фоне лавровый венок с эмблемой серпа и молота и красного знамени с надписью «Пролетарии всех стран, соединяйтесь!»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iCs/>
        </w:rPr>
        <w:t xml:space="preserve">О сдавшемся Порт-Артуре // Соседу слезил на плечо. </w:t>
      </w:r>
      <w:r>
        <w:rPr/>
        <w:t xml:space="preserve">— Порт-Артур — военно-морская крепость, которую героически обороняли русские войска под руководством генерала Р. И. Кондратенко во время русско-японской войны. После гибели Кондратенко генерал А. М. Стессель 20 декабря 1904 г. (2 января 1905 г.) подписал капитуляцию и сдал крепость японцам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iCs/>
        </w:rPr>
        <w:t xml:space="preserve">Ляоян </w:t>
      </w:r>
      <w:r>
        <w:rPr/>
        <w:t xml:space="preserve">1904 г. в районе города. В результате ошибок русского командования японские войска достигли оперативного преимущества. По приказанию генерала А. Н. Куропаткина русские войска отошли к Мукдену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iCs/>
        </w:rPr>
        <w:t xml:space="preserve">Нерчинск </w:t>
      </w:r>
      <w:r>
        <w:rPr/>
        <w:t xml:space="preserve">каторги и ссылки. В Нерчинском горном округе находились главная сибирская каторга царской России и каторжные тюрьмы. В разные годы здесь содержались политкаторжане: декабристы, петрашевцы, Н. Г. Чернышевский и другие революционеры-шестидесятники, нечаевцы, революционеры-народники. Политические каторжане содержались вместе с уголовными (см. кн.: «Кара и другие тюрьмы Нерчинской каторги». М., 1927; Чемоданов Г. Н. Нерчинская каторга, 2-е изд. М., 1930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iCs/>
        </w:rPr>
        <w:t xml:space="preserve">Турухан </w:t>
      </w:r>
      <w:r>
        <w:rPr/>
        <w:t xml:space="preserve">— река в Красноярском крае, левый приток Енисея. Турухан, Туруханский край — место политической ссылки в дореволюционной России, на севере Енисейской губернии с XVII в. Ссылались участники восстаний С. Разина, Е. Пугачева и др. В XIX в. — декабристы (бр. Беляевы, М. А. Фонвизин, А. И. Якубович и др.). С 1913 г. в Туруханском крае отбывали ссылку Я. М. Свердлов, И. В. Сталин, Г. И. Петровский и др. революционеры (сб. «Енисейская ссылка». М., 1934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iCs/>
        </w:rPr>
        <w:t xml:space="preserve">Была в том печальная тайна, // Что страстью преступной зовут. </w:t>
      </w:r>
      <w:r>
        <w:rPr/>
        <w:t xml:space="preserve">— Эти и другие слова помещицы Снегиной стали объектом нападок прижизненной критики. Рецензент журнала «Звезда» назвал их иронически «перлами» (журн. «Звезда», Л., 1925, № 4, с. 294), а В. Друзин — «незабываемыми» (Красная газ., веч. вып., Л., 1925, 30 июня, № 160; вырезка — Театр. ГЛМ). К. В. Мочульский увидел в одной из сцен поэмы («Вот описание первого свидания после разлуки: он открывает глаза после долгой болезни и видит ее: она узнала, она приехала, она сидит у изголовья») — «неизбежный шаблон романтического жанра. ‹...› Как она выражается, эта нежная девушка в белом! ‹далее цит. слова Анны ст. 344—354, 371—379, 381—385, 604—607: „Потом бы меня вы бросили, // Как выпитую бутыль. // Поэтому было не надо... // Ни встреч... Ни вообще продолжать...“» (журн. «Благонамеренный», Брюссель, 1926, № 1, с. 155—156)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i/>
          <w:iCs/>
        </w:rPr>
        <w:t xml:space="preserve">Недаром чумазый сброд // Играл по дворам на роялях // Коровам тамбовский фокстрот. </w:t>
      </w:r>
      <w:r>
        <w:rPr/>
        <w:t xml:space="preserve">— Одна из конкретных примет времени (так же, как и граммофон). И. Г. Эренбург в 1919 г. писал: «Деревня, захватившая все и безмерно нищая, с пианино и без портков, взявшая в крепкий кулак свободу и не ведающая, что с ней, собственно, делать, деревня революции — откроется потомкам не по статьям газет, не по хронике летописца, а по лохматым книгам Есенина. Откроется и нечто большее, вне истории или этнографии — экстаз потери, жертвенная нищета, изуверские костры самосожжения — поэзия Сергея Есенина, поэта, пришедшего в этот мир, чтобы „все познать, ничего не взять“» (Эренбург И. Сергей Александрович Есенин — в его кн. «Портреты русских поэтов». Берлин, 1922, с. 84—85; вырезка — Тетр. ГЛМ). </w:t>
      </w:r>
    </w:p>
    <w:p>
      <w:pPr>
        <w:pStyle w:val="Normal"/>
        <w:spacing w:before="280" w:after="280"/>
        <w:ind w:left="720" w:hanging="0"/>
        <w:rPr/>
      </w:pPr>
      <w:r>
        <w:rPr/>
        <w:t xml:space="preserve">Друг детства Есенина С. Н. Соколов вспоминал эпизод с роялем, который в отличие от рояля в «Анне Снегиной» получил полезное применение в константиновской школе: «Помнится, в 1924 году как-то вечером я сидел и играл на рояле (был у нас в школе инструмент, конфискованный в революцию у каких-то помещиков). Смотрю, кто-то лезет в окно. Ба, Есенин! ‹...› Потом подсел ко мне. Попросил играть, а сам запел... ‹...› В этот вечер он долго пробыл у нас. Настроение у него было хорошее» (Восп., 1, 136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iCs/>
        </w:rPr>
        <w:t xml:space="preserve">Козлиная ножка </w:t>
      </w:r>
      <w:r>
        <w:rPr/>
        <w:t xml:space="preserve">— самодельная папироса (самокрутка), свернутая в виде воронки и согнутая пополам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iCs/>
        </w:rPr>
        <w:t xml:space="preserve">...Он мыслит до дури о штуке, // Катающейся между ног. </w:t>
      </w:r>
      <w:r>
        <w:rPr/>
        <w:t xml:space="preserve">в данном случае — конкретную примету послереволюционной деревни: велосипед (см. сб. «Русский эротический фольклор. Песни. Обряды и обрядовый фольклор. Народный театр. Заговоры. Загадки. Частушки». М., 1995, с. 371—373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«</w:t>
      </w:r>
      <w:r>
        <w:rPr>
          <w:i/>
          <w:iCs/>
        </w:rPr>
        <w:t>Керенки</w:t>
      </w:r>
      <w:r>
        <w:rPr/>
        <w:t xml:space="preserve">» — казначейские знаки (бумажные деньги), выпущенные по указу Временного правительства от 23 августа (5 сент.) 1917 г. Изготавливались упрощенным способом и имели непритязательный вид. Выпуск «керенок» привел к дальнейшему падению курса рубля до 7 копеек его довоенной стоимости. Народ презрительно называл их по имени Керенского, возглавлявшего Временное правительство. После Октябрьской революции «керенки», наряду с другими типами бумажных денег, использовались Советским правительством. Е. А. Есенина вспоминала эпизод покупки лошади, относящийся к 1918 г.: «Достали заветный мешочек с деньгами (керенки, что прислал Сергей), сложили кофты, сарафаны и последнее поношенное пальто отца на барашковом меху с каракулевым воротником (подарок купца Крылова со своего плеча). Все это отдали за лошадь» (Восп., 1, 51). «Керенки» окончательно изъяты из обращения в 1922 г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«</w:t>
      </w:r>
      <w:r>
        <w:rPr>
          <w:i/>
          <w:iCs/>
        </w:rPr>
        <w:t>Ходи</w:t>
      </w:r>
      <w:r>
        <w:rPr/>
        <w:t xml:space="preserve">» — мелкие бумажные денежные знаки времен гражданской войны предположительно пришли с Дальнего Востока. Наименование, скорее всего, образовано от кит. huoji — приказчик (продавец); ходя — устар. простореч. название китайца (Словарь совр. рус. лит. яз. в 17 т., М.—Л., т. 17, 1965, с. 302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iCs/>
        </w:rPr>
        <w:t xml:space="preserve">Фефела </w:t>
      </w:r>
      <w:r>
        <w:rPr/>
        <w:t xml:space="preserve">— простофиля, разиня, растопыря (Даль, 4, 533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«</w:t>
      </w:r>
      <w:r>
        <w:rPr>
          <w:i/>
          <w:iCs/>
        </w:rPr>
        <w:t>Катька</w:t>
      </w:r>
      <w:r>
        <w:rPr/>
        <w:t xml:space="preserve">» — в царской России просторечное название сторублевого бумажного денежного знака с изображением Екатерины II. До революции были в ходу государственные кредитные билеты достоинством 100 рублей с портретом Екатерины II двух выпусков — 1898 и 1910 гг. (см.: Бумажные денежные знаки, выпущенные на территории бывшей российской империи за время с 1769 по 1924 гг.). Под ред. Ф. Г. Чучина, М., [Б. Г.], с. 19-20)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i/>
          <w:iCs/>
        </w:rPr>
        <w:t xml:space="preserve">Зыкь </w:t>
      </w:r>
      <w:r>
        <w:rPr/>
        <w:t xml:space="preserve">«зыка» — ревун, горлодер (Даль, I, 697). Учитывая областное значение слова, Б. И. Осипов и В. П. Гарнин толкуют слово «зыкь» как «сборище горлодеров» (не смешивать с «зык»: Осипов Б. И. Неологизмы, устаревшие и областные слова в языке поэзии С. А. Есенина, Барнаул, 1973, с. 32; Гарнин В. П. [Примечания к «Анне Снегиной»] — Есенин С. Стихотворения и поэмы. Б-ка поэта. Малая серия, Л., 1990, с. 455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9:22:00Z</dcterms:created>
  <dc:creator>Комп</dc:creator>
  <dc:description/>
  <dc:language>en-US</dc:language>
  <cp:lastModifiedBy>Комп</cp:lastModifiedBy>
  <dcterms:modified xsi:type="dcterms:W3CDTF">2009-10-01T09:23:00Z</dcterms:modified>
  <cp:revision>2</cp:revision>
  <dc:subject/>
  <dc:title/>
</cp:coreProperties>
</file>